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auguszt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6/2023.  (V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bookmarkStart w:id="1" w:name="_Hlk119917330"/>
      <w:bookmarkEnd w:id="1"/>
      <w:r>
        <w:rPr>
          <w:rFonts w:eastAsia="Times New Roman" w:cs="Arial" w:ascii="Arial" w:hAnsi="Arial"/>
          <w:lang w:eastAsia="hu-HU"/>
        </w:rPr>
        <w:t>Hévíz Város Önkormányzat Képviselő-testülete elrendeli a Nagykanizsai Tankerületi Központ és Hévíz Város Önkormányzat között 2016. december 06. napján az Illyés Gyula Általános Iskola sportcsarnoka, a Bibó István Gimnázium kollégiuma, valamint a Bibó István Gimnázium Vörösmarty utcai épülete vonatkozásában a használati szerződés 2023. december 31-ei hatállyal történő módosításának előkészítését az előterjesztés szerin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trike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hatalmazza az 1. pont szerinti döntés közlésére és egyidejűleg a módosító szerződés tervezetének megküldésére a Nagykanizsai Tankerületi Központ részére, valamint a tárgyalás megszervezésére, lefolytatására a polgármester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trike/>
          <w:lang w:eastAsia="hu-HU"/>
        </w:rPr>
      </w:pPr>
      <w:r>
        <w:rPr>
          <w:rFonts w:eastAsia="Times New Roman" w:cs="Arial" w:ascii="Arial" w:hAnsi="Arial"/>
          <w:strike/>
          <w:lang w:eastAsia="hu-HU"/>
        </w:rPr>
      </w:r>
    </w:p>
    <w:p>
      <w:pPr>
        <w:pStyle w:val="Normal"/>
        <w:spacing w:lineRule="auto" w:line="240" w:before="0" w:after="0"/>
        <w:ind w:left="220"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220"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3. szeptember 15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auguszt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3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8-31T07:53:00Z</dcterms:modified>
  <cp:revision>2</cp:revision>
  <dc:subject/>
  <dc:title/>
</cp:coreProperties>
</file>